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6379" w:hanging="0"/>
        <w:outlineLvl w:val="2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9" w:hanging="0"/>
        <w:outlineLvl w:val="2"/>
        <w:rPr/>
      </w:pPr>
      <w:r>
        <w:rPr/>
        <w:t>Приказом Управления имущественных отношений</w:t>
        <w:br/>
        <w:t>Администрации ЗАТО Севе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0" w:hanging="0"/>
        <w:outlineLvl w:val="2"/>
        <w:rPr/>
      </w:pPr>
      <w:r>
        <w:rPr/>
        <w:t>от 29.12.2014 г.№ 128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едомственная целевая программа ЗАТО Северск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265"/>
      <w:bookmarkEnd w:id="0"/>
      <w:r>
        <w:rPr/>
        <w:t>Паспорт ведомственной целев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426"/>
        <w:gridCol w:w="1779"/>
        <w:gridCol w:w="1423"/>
        <w:gridCol w:w="1560"/>
        <w:gridCol w:w="1670"/>
        <w:gridCol w:w="27"/>
      </w:tblGrid>
      <w:tr>
        <w:trPr>
          <w:trHeight w:val="41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Б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имущественных отношений Администрации ЗАТО Северск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 ЗАТО Северск, в состав которой включается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управление муниципальным имуществом ЗАТО Северск на 2015-2017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 муниципальной программы ЗАТО Северск, в состав которой включается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«МАУ «Газета «Диалог» в части выполнения муниципального задания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муниципального задания на опубликование муниципальных правовых актов и их проектов, доведение до сведения жителей муниципального образования официальной и иной информ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конечные результаты реализации ВЦП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казателей конечного результ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 Выпуск газеты Диалог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экз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 Издание официального бюллетен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кз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7 годы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расходов бюджета ЗАТО Северск на реализацию ВЦП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ы классификации расходов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4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5,9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4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5,9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4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5,9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" w:name="Par358"/>
            <w:bookmarkEnd w:id="1"/>
            <w:r>
              <w:rPr/>
              <w:t>Наименование СБП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ВЦП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2" w:name="Par365"/>
      <w:bookmarkStart w:id="3" w:name="Par36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Характеристика проблемы и цели СБП, на реш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реализацию которых направлена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061"/>
        <w:gridCol w:w="657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истика состояния развития сферы деятельности СБП (по состоянию на момент разработки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У «Газета «Диалог» выполняет муниципальную работу «опубликование муниципальных правовых актов и их проектов, доведение до сведения жителей муниципального образования официальной и иной информации» согласно утвержденному муниципальному заданию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ание проблем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статистике выполнения муниципального задания за 3 года 2012-2014 гг. фактическое выполнение значительно превышает плановое задание: 2012 -  на 43 тыс.руб., 2013 – на 265,6 тыс. руб., 2014 – ожидаемое на 1091,0 тыс. руб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ание цели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уск еженедельной газеты Диалог» и приложения к ней «Официальный бюллетень правовых актов органов местного самоуправления городского округа ЗАТО Северск Томской области», где размещаются официальные и другие материалы в рамках муниципального задания</w:t>
            </w:r>
          </w:p>
        </w:tc>
      </w:tr>
      <w:tr>
        <w:trPr>
          <w:trHeight w:val="176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я работ по решению проблем и достижению цели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достижения цели и решению проблем осуществляе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выпуск «Официального бюллетеня правовых актов органов местного самоуправления городского округа ЗАТО Северск Томской области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2) сотрудничество с отделом информационной политики Администрации ЗАТО Северск и отделом информационного сопровождения Аппарата Думы ЗАТО Северск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4" w:name="Par377"/>
      <w:bookmarkStart w:id="5" w:name="Par377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писание показателей ВЦП и методик</w:t>
      </w:r>
    </w:p>
    <w:p>
      <w:pPr>
        <w:pStyle w:val="Normal"/>
        <w:widowControl w:val="false"/>
        <w:autoSpaceDE w:val="false"/>
        <w:jc w:val="center"/>
        <w:rPr/>
      </w:pPr>
      <w:r>
        <w:rPr/>
        <w:t>их расчета и/или получ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48"/>
        <w:gridCol w:w="2494"/>
        <w:gridCol w:w="4195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, цел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методик</w:t>
            </w:r>
          </w:p>
        </w:tc>
      </w:tr>
      <w:tr>
        <w:trPr>
          <w:trHeight w:val="11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СБП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ВЦП: выполнение муниципального задания на опубликование муниципальных правовых актов и их проектов, доведение до сведения жителей муниципального образования официальной и иной информации»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газеты «Диало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ние «Официальный бюллетень правовых актов органов местного самоуправления городского округа ЗАТО Северск Томской области»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 52 раза в год тиражом 7000 эк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ллетень издается и распространяется один раз в месяц в 10-дневный срок с даты проведения очередной сессии Думы ЗАТО Северск</w:t>
            </w:r>
          </w:p>
        </w:tc>
      </w:tr>
      <w:tr>
        <w:trPr>
          <w:trHeight w:val="1255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зетная площадь для публикации в газете «Диалог» муниципальных правовых актов и их проектов, официальной и иной информаци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азетных площадей для публикаций по муниципальному зада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официального бюллетен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издается и распространяется один раз в месяц в 10-дневный срок с даты проведения очередной сессии Думы ЗАТО Север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6" w:name="Par396"/>
      <w:bookmarkStart w:id="7" w:name="Par39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рядок управления ВЦП</w:t>
      </w:r>
    </w:p>
    <w:p>
      <w:pPr>
        <w:pStyle w:val="Normal"/>
        <w:widowControl w:val="false"/>
        <w:autoSpaceDE w:val="false"/>
        <w:jc w:val="center"/>
        <w:rPr/>
      </w:pPr>
      <w:r>
        <w:rPr/>
        <w:t>(описание механизма ее реализации), формы и порядок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существления мониторинга реализации ВЦП, сроки </w:t>
      </w:r>
    </w:p>
    <w:p>
      <w:pPr>
        <w:pStyle w:val="Normal"/>
        <w:widowControl w:val="false"/>
        <w:autoSpaceDE w:val="false"/>
        <w:jc w:val="center"/>
        <w:rPr/>
      </w:pPr>
      <w:r>
        <w:rPr/>
        <w:t>и порядок формирования отчета о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48"/>
        <w:gridCol w:w="2494"/>
        <w:gridCol w:w="2381"/>
        <w:gridCol w:w="1897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за реализацию ВЦП в целом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мяков Николай Емельянович – начальник Управления имущественных отношений Администрации ЗАТО Северск         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Участие в мероприятиях по заданию отдела информационной политики Администрации ЗАТО Северск и отдела информационного сопровождения Аппарата Думы ЗАТО Северск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рисутствие на заседаниях Думы ЗАТО Северск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дготовка и согласование материалов для публикац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Яковлева Ирина Николаевна – врио главного редактора МАУ «Газета «Диалог»         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текущего мониторинга реализации ВЦ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10 числа месяца, следующего </w:t>
              <w:br/>
              <w:t xml:space="preserve">за отчетным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10 апреля года, следующего </w:t>
              <w:br/>
              <w:t>за отчетным годом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установления форм текуще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гласно форме </w:t>
              <w:br/>
              <w:t xml:space="preserve">4 Порядка разработки, утверждения, реализации </w:t>
              <w:br/>
              <w:t xml:space="preserve">и мониторинга реализации ведомственных целевых программ ЗАТО Северск,  утвержденного постановлением Администрации ЗАТО Северс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2.02.2012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228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установления форм годово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гласно форме </w:t>
              <w:br/>
              <w:t xml:space="preserve">5 Порядка разработки, утверждения, реализации </w:t>
              <w:br/>
              <w:t xml:space="preserve">и мониторинга реализации ведомственных целевых программ ЗАТО Северск, утвержденного постановлением Администрации ЗАТО Северс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02.02.2012 </w:t>
              <w:br/>
              <w:t xml:space="preserve">№ 228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8" w:name="Par416"/>
      <w:bookmarkStart w:id="9" w:name="Par416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ценка рисков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94"/>
        <w:gridCol w:w="5426"/>
        <w:gridCol w:w="180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ие риски реализации ВЦ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воеврем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шние риски реализации ВЦ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ами местного самоуправления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х правовых а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ж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ля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едусматрив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0" w:name="Par428"/>
      <w:bookmarkEnd w:id="10"/>
      <w:r>
        <w:rPr/>
        <w:t>Методика оценки экономической и обще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реализации ВЦП и по возмож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овое значение экономической и обще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0"/>
        <w:gridCol w:w="3240"/>
        <w:gridCol w:w="1980"/>
        <w:gridCol w:w="2520"/>
      </w:tblGrid>
      <w:tr>
        <w:trPr>
          <w:trHeight w:val="93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выпуска газеты «Диалог» за год тыс. 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64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уск 1 раз в неделю, 52 недели в году, тираж – 7,0 тыс. экз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000*52=364,0 тыс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экземпляров изданий официального бюллетеня за год, 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уск 1 раз в месяц, тираж – 100 экз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*12мес.=1200</w:t>
            </w:r>
          </w:p>
        </w:tc>
      </w:tr>
      <w:tr>
        <w:trPr>
          <w:trHeight w:val="10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ar456"/>
            <w:bookmarkEnd w:id="11"/>
            <w:r>
              <w:rPr/>
              <w:t>Наименование СБ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»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red"/>
              </w:rPr>
            </w:pPr>
            <w:r>
              <w:rPr/>
              <w:t>Код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2" w:name="Par465"/>
      <w:bookmarkEnd w:id="12"/>
      <w:r>
        <w:rPr/>
        <w:t>Мероприятия ВЦП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15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2"/>
        <w:gridCol w:w="1728"/>
        <w:gridCol w:w="1980"/>
        <w:gridCol w:w="720"/>
        <w:gridCol w:w="756"/>
        <w:gridCol w:w="648"/>
        <w:gridCol w:w="756"/>
        <w:gridCol w:w="900"/>
        <w:gridCol w:w="720"/>
        <w:gridCol w:w="756"/>
        <w:gridCol w:w="756"/>
        <w:gridCol w:w="756"/>
        <w:gridCol w:w="2088"/>
        <w:gridCol w:w="720"/>
        <w:gridCol w:w="720"/>
        <w:gridCol w:w="720"/>
      </w:tblGrid>
      <w:tr>
        <w:trPr>
          <w:trHeight w:val="61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ая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ю В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рганизаций,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щих в реализации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кономиче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ропри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3" w:name="Par507"/>
            <w:bookmarkEnd w:id="13"/>
            <w:r>
              <w:rPr>
                <w:sz w:val="20"/>
                <w:szCs w:val="20"/>
              </w:rPr>
              <w:t>Показатель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>
          <w:trHeight w:val="16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3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го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определение расчетно-нормативных затрат на выполнение муниципальной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определение расчетно-нормативных затрат  на общехозяйственные нуж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 согласование объема муниципального задания на 2015 г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огласование цены 1 кв. см газетной площади. 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выпуск газеты «Диалог»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издание бюллете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   янва-ря 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2017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мяков Н.Е. – начальник Управления имущественных отношений Администрации ЗАТО Северск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«Газета «Диало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«Газета «Диало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-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9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Объем  выпуска газеты «Диалог» за год, тыс. экз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1 раз в неделю, 52 недели в году, тираж – 7,0 тыс. экз. 7000*52=364,0 тыс.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Число экземпляров изданий официального бюллетеня за год, экз.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уск 1 раз в месяц, тираж – 100 экз.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*12мес.=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24:00Z</dcterms:created>
  <dc:creator>Ильина</dc:creator>
  <dc:description/>
  <cp:keywords/>
  <dc:language>en-US</dc:language>
  <cp:lastModifiedBy>Новоселов</cp:lastModifiedBy>
  <cp:lastPrinted>2014-12-29T12:40:00Z</cp:lastPrinted>
  <dcterms:modified xsi:type="dcterms:W3CDTF">2014-12-29T06:41:00Z</dcterms:modified>
  <cp:revision>12</cp:revision>
  <dc:subject/>
  <dc:title>Документ предоставлен КонсультантПлюс</dc:title>
</cp:coreProperties>
</file>